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        SS1G “ G. MAMELI” SALORN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1 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ENGLISH_INGLE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EMANUELA ATZ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Ricezione orale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Comprendere le informazioni principali di messaggi orali espressi con articolazione chiara su argomenti noti di vita quotidiana e della classe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 xml:space="preserve">Comprendere informazioni specifiche di un testo (es. dialogo, canzone, trasmissione televisiva,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Ricezione scritta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Comprendere in modo globale brevi testi (es. lettere personali, SMS, letture graduate, racconti…) su argomenti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relativi alla sfera personale e alla quotidianità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Comprendere informazioni specifiche in un testo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Ricavare informazioni da varie fonti (es. dizionari, internet, testi letterari, enciclopedie,sito web…)</w:t>
            </w:r>
          </w:p>
          <w:p>
            <w:pPr>
              <w:pStyle w:val="Normal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 xml:space="preserve">Produzione orale 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Descrivere persone, oggetti e luoghi anche con l’aiuto di modelli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Usare espressioni di uso frequente e frasi semplici per descrivere argomenti noti di vita quotidiana e/o relativi a eventuali ambiti disciplinari veicolati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Raccontare eventi, esperienze e attività recenti o avvenute in passato</w:t>
            </w:r>
          </w:p>
          <w:p>
            <w:pPr>
              <w:pStyle w:val="Normal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Produzione scritta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Produrre espressioni e frasi, collegate da semplici connettivi, su argomenti di vita quotidiana e/o relativi a eventuali ambiti disciplinari veicolati, anche utilizzando strumenti multimediali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Scrivere comunicazioni personali (es. lettere, email…) collegando espressioni e frasi in modo semplice</w:t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Interazione orale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Fare domande, rispondere, dare informazioni su argomenti familiari e attività consuete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Interagire in modo comprensibile, prendendo a volte anche l’iniziativa di parlare in situazioni strutturate e in brevi conversazioni, con l’aiuto dell’interlocutore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Mediazione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Confrontarsi con altre tradizioni, culture e abitudini di vita, mantenendo un atteggiamento di apertura e rispetto</w:t>
            </w:r>
          </w:p>
          <w:p>
            <w:pPr>
              <w:pStyle w:val="Contenutotabella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534"/>
        <w:gridCol w:w="2322"/>
        <w:gridCol w:w="2428"/>
        <w:gridCol w:w="2428"/>
        <w:gridCol w:w="2431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at’s me!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y lif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ow much does life cost?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eatherwatch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y environmen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ersonal identificatio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aily lif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hopping, travel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eather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lations with other people and the environmen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cfr. CEFR= Common European Framework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http://en.wikipedia.org/wiki/Common_European_Framework_of_Reference_for_Languages</w:t>
              </w:r>
            </w:hyperlink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fr altresì index libro di testo in adozione</w:t>
            </w:r>
          </w:p>
          <w:p>
            <w:pPr>
              <w:pStyle w:val="Contenutotabella"/>
              <w:rPr/>
            </w:pPr>
            <w:r>
              <w:rPr/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xford Champions 1” con indicazione di </w:t>
            </w:r>
            <w:r>
              <w:rPr>
                <w:rFonts w:cs="Arial Narrow" w:ascii="Arial Narrow" w:hAnsi="Arial Narrow"/>
              </w:rPr>
              <w:t>communicative skill</w:t>
            </w:r>
            <w:r>
              <w:rPr>
                <w:rFonts w:cs="Arial Narrow" w:ascii="Arial Narrow" w:hAnsi="Arial Narrow"/>
                <w:i/>
              </w:rPr>
              <w:t>s; functions; grammar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and lexis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 quadrimest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o quadrimest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>Ogni fase di apprendimento viene verificata utilizzando prove di diverso tip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 xml:space="preserve">Strumenti di analisi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Prove oggettive e semistruttura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Questionari e intervis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Griglie di osservazion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Check- list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Osservazione sistematic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protocollo quotidian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  <w:lang w:val="en-GB"/>
              </w:rPr>
            </w:pPr>
            <w:r>
              <w:rPr>
                <w:rFonts w:cs="Arial" w:ascii="Arial Narrow" w:hAnsi="Arial Narrow"/>
                <w:i/>
                <w:color w:val="003300"/>
                <w:lang w:val="en-GB"/>
              </w:rPr>
              <w:t>Peer evaluation and self-evaluation (Portfolio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>Prove iniziali: valore diagnostico di partenza sono osservazioni e annotazioni sistematiche. Ricezione orale: test strutturati (es multiple choice o true/false,) griglie di osservazione (peer evaluation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>Ricezione scritta test strutturati (es.multiple choice o true/false) griglie di osservazione (peer evaluation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3300"/>
              </w:rPr>
              <w:t>P</w:t>
            </w:r>
            <w:r>
              <w:rPr>
                <w:rFonts w:cs="Arial Narrow" w:ascii="Arial Narrow" w:hAnsi="Arial Narrow"/>
              </w:rPr>
              <w:t>roduzione</w:t>
            </w:r>
            <w:r>
              <w:rPr>
                <w:rFonts w:cs="Arial" w:ascii="Arial Narrow" w:hAnsi="Arial Narrow"/>
                <w:color w:val="003300"/>
              </w:rPr>
              <w:t xml:space="preserve"> e l’interazione orale</w:t>
            </w:r>
            <w:r>
              <w:rPr>
                <w:rFonts w:cs="Arial Narrow" w:ascii="Arial Narrow" w:hAnsi="Arial Narrow"/>
              </w:rPr>
              <w:t>: osservazioni</w:t>
            </w:r>
            <w:r>
              <w:rPr>
                <w:rFonts w:cs="Arial" w:ascii="Arial Narrow" w:hAnsi="Arial Narrow"/>
                <w:color w:val="003300"/>
              </w:rPr>
              <w:t>, annotazioni sistematiche, (Pronounciation, fluency,  content: appropriatezza della risposta sia alla domanda sia al contesto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3300"/>
              </w:rPr>
              <w:t>P</w:t>
            </w:r>
            <w:r>
              <w:rPr>
                <w:rFonts w:cs="Arial Narrow" w:ascii="Arial Narrow" w:hAnsi="Arial Narrow"/>
              </w:rPr>
              <w:t xml:space="preserve">roduzione scritta </w:t>
            </w:r>
            <w:r>
              <w:rPr>
                <w:rFonts w:cs="Arial" w:ascii="Arial Narrow" w:hAnsi="Arial Narrow"/>
                <w:color w:val="003300"/>
              </w:rPr>
              <w:t>prove semistrutturate a risposta aperta o prodotti</w:t>
            </w:r>
            <w:r>
              <w:rPr>
                <w:rFonts w:cs="Arial Narrow" w:ascii="Arial Narrow" w:hAnsi="Arial Narrow"/>
              </w:rPr>
              <w:t xml:space="preserve"> più complessi</w:t>
            </w:r>
            <w:r>
              <w:rPr>
                <w:rFonts w:cs="Arial" w:ascii="Arial Narrow" w:hAnsi="Arial Narrow"/>
                <w:color w:val="0033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>(short interviews, fact files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La verifica finale di un percorso si basa sull’osservazione della competenza acquisita</w:t>
            </w:r>
            <w:r>
              <w:rPr/>
              <w:t>.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iluppo di competenze trasversali  (cfr. pg 86 Ind.Prov.)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omunicare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ollocare nel tempo e nello spazio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Formulare ipotesi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orre in relazione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orre problemi e progettare possibili soluzioni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appresentare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a di mappatura del territorio in collaborazione con classe V scuola primaria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ed. tecnica – geografia- ed. amb.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etenza specifica (geografia)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rre informazioni mediante carte e rappresentazioni grafiche di vario gener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quisizione di competenze essenziali, come capacità di lavorare in gruppi, creatività, pluridisciplinarietà, comunicazione interculturale e risoluzione dei problem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Personal interests: hobbies and sports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My environment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Primo quadrimest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Secondo quadrimest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logster.edu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ratch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gramma per GPS (OpenstretMap)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irtual posters gallery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appatura di porzione territorio del comune di Salorno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re le TIC per comunica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ggregare e modificare in varie forme le informazioni raccolte da una varietà di fo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sere consapevoli dei propri diritti e/o doveri di studente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ecipare ad iniziative comuni fra scuola, enti e associazioni e/o azioni di sensibilizzazione su problemi specifici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vedi piano di lavoro annuale del consiglio di classe 1 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y environment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I quadrimestr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enstreetmap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mministrazione comunale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        SS1G “ G. MAMELI” SALORN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2 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ENGLISH_INGLE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EMANUELA ATZ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Ricezione orale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Comprendere le informazioni principali di messaggi orali espressi con articolazione chiara su argomenti noti di vita quotidiana e della classe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 xml:space="preserve">Comprendere informazioni specifiche di un testo (es. dialogo, canzone, trasmissione televisiva, </w:t>
            </w:r>
          </w:p>
          <w:p>
            <w:pPr>
              <w:pStyle w:val="Normal"/>
              <w:autoSpaceDE w:val="false"/>
              <w:ind w:left="360" w:hanging="0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  <w:sz w:val="20"/>
                <w:szCs w:val="20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Ricezione scritta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 xml:space="preserve">Comprendere in modo globale brevi testi (es. lettere personali, SMS, letture graduate, racconti…) su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212125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color w:val="212125"/>
                <w:sz w:val="20"/>
                <w:szCs w:val="20"/>
              </w:rPr>
              <w:t>argomenti relativi alla sfera personale e alla quotidianità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Comprendere informazioni specifiche in un testo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Ricavare informazioni da varie fonti (es. dizionari, internet, testi letterari, enciclopedie, sito web…)</w:t>
            </w:r>
          </w:p>
          <w:p>
            <w:pPr>
              <w:pStyle w:val="Normal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 xml:space="preserve">Produzione orale 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Descrivere persone, oggetti e luoghi anche con l’aiuto di modelli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Usare espressioni di uso frequente e frasi semplici per descrivere argomenti noti di vita quotidiana e/o relativi a eventuali ambiti disciplinari veicolati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Raccontare eventi, esperienze e attività recenti o avvenute in passato</w:t>
            </w:r>
          </w:p>
          <w:p>
            <w:pPr>
              <w:pStyle w:val="Normal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Produzione scritta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Produrre espressioni e frasi, collegate da semplici connettivi, su argomenti di vita quotidiana e/o relativi a eventuali ambiti disciplinari veicolati, anche utilizzando strumenti multimediali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Scrivere comunicazioni personali (es. lettere, email…) collegando espressioni e frasi in modo semplice</w:t>
            </w:r>
          </w:p>
          <w:p>
            <w:pPr>
              <w:pStyle w:val="Normal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Interazione orale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Fare domande, rispondere, dare informazioni su argomenti familiari e attività consuete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Interagire in modo comprensibile, prendendo a volte anche l’iniziativa di parlare in situazioni strutturate e in brevi conversazioni, con l’aiuto dell’interlocutor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Mediazione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Confrontarsi con altre tradizioni, culture e abitudini di vita, mantenendo un atteggiamento di apertura e rispetto</w:t>
            </w:r>
          </w:p>
          <w:p>
            <w:pPr>
              <w:pStyle w:val="Normal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534"/>
        <w:gridCol w:w="2322"/>
        <w:gridCol w:w="2428"/>
        <w:gridCol w:w="2428"/>
        <w:gridCol w:w="2431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(Strumenti e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at’s me!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y lif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hopping and travel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eather and environmen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eelings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ersonal identificatio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aily lif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rections, locations, food, drink, clothes ecc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eather, environment around m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lations with other peopl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--------------------------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cfr. CEFR= Common European Framework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http://en.wikipedia.org/wiki/Common_European_Framework_of_Reference_for_Languages</w:t>
              </w:r>
            </w:hyperlink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fr altresì index libro di testo in adozione</w:t>
            </w:r>
          </w:p>
          <w:p>
            <w:pPr>
              <w:pStyle w:val="Contenutotabella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xford Champions 2” con indicazione di </w:t>
            </w:r>
            <w:r>
              <w:rPr>
                <w:rFonts w:cs="Arial Narrow" w:ascii="Arial Narrow" w:hAnsi="Arial Narrow"/>
                <w:sz w:val="20"/>
                <w:szCs w:val="20"/>
              </w:rPr>
              <w:t>communicative skill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; functions; grammar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and lexis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rimo quadrimestr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 xml:space="preserve">Strumenti di analisi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Prove oggettive e semistruttura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Questionari e intervis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Griglie di osservazion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Check- list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Osservazione sistematic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protocollo quotidian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  <w:lang w:val="en-GB"/>
              </w:rPr>
            </w:pPr>
            <w:r>
              <w:rPr>
                <w:rFonts w:cs="Arial" w:ascii="Arial Narrow" w:hAnsi="Arial Narrow"/>
                <w:i/>
                <w:color w:val="003300"/>
                <w:lang w:val="en-GB"/>
              </w:rPr>
              <w:t>Peer evaluation and self-evaluation (Portfolio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 xml:space="preserve">Ogni fase di apprendimento viene verificata utilizzando prove di diverso tip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>Prove iniziali: valore diagnostico di partenza sono osservazioni e annotazioni sistematiche. Ricezione orale: test strutturati (es.ultiple choice o true/false) griglie di osservazione (peer evaluation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>Ricezione scritta test strutturati (es.ultiple choice o true/false) griglie di osservazione (peer evaluation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3300"/>
              </w:rPr>
              <w:t>P</w:t>
            </w:r>
            <w:r>
              <w:rPr>
                <w:rFonts w:cs="Arial Narrow" w:ascii="Arial Narrow" w:hAnsi="Arial Narrow"/>
              </w:rPr>
              <w:t>roduzione</w:t>
            </w:r>
            <w:r>
              <w:rPr>
                <w:rFonts w:cs="Arial" w:ascii="Arial Narrow" w:hAnsi="Arial Narrow"/>
                <w:color w:val="003300"/>
              </w:rPr>
              <w:t xml:space="preserve"> e l’interazione orale</w:t>
            </w:r>
            <w:r>
              <w:rPr>
                <w:rFonts w:cs="Arial Narrow" w:ascii="Arial Narrow" w:hAnsi="Arial Narrow"/>
              </w:rPr>
              <w:t>: osservazioni</w:t>
            </w:r>
            <w:r>
              <w:rPr>
                <w:rFonts w:cs="Arial" w:ascii="Arial Narrow" w:hAnsi="Arial Narrow"/>
                <w:color w:val="003300"/>
              </w:rPr>
              <w:t>, annotazioni sistematiche, (Pronounciation, fluency,  content: appropriatezza della risposta sia alla domanda sia al contesto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3300"/>
              </w:rPr>
              <w:t>P</w:t>
            </w:r>
            <w:r>
              <w:rPr>
                <w:rFonts w:cs="Arial Narrow" w:ascii="Arial Narrow" w:hAnsi="Arial Narrow"/>
              </w:rPr>
              <w:t xml:space="preserve">roduzione scritta </w:t>
            </w:r>
            <w:r>
              <w:rPr>
                <w:rFonts w:cs="Arial" w:ascii="Arial Narrow" w:hAnsi="Arial Narrow"/>
                <w:color w:val="003300"/>
              </w:rPr>
              <w:t>prove semistrutturate a risposta aperta o prodotti</w:t>
            </w:r>
            <w:r>
              <w:rPr>
                <w:rFonts w:cs="Arial Narrow" w:ascii="Arial Narrow" w:hAnsi="Arial Narrow"/>
              </w:rPr>
              <w:t xml:space="preserve"> più complessi</w:t>
            </w:r>
            <w:r>
              <w:rPr>
                <w:rFonts w:cs="Arial" w:ascii="Arial Narrow" w:hAnsi="Arial Narrow"/>
                <w:color w:val="0033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>(short interviews, fact files)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>La verifica finale di un percorso si basa sull’osservazione della competenza acquisita.</w:t>
            </w:r>
          </w:p>
          <w:p>
            <w:pPr>
              <w:pStyle w:val="Contenutotabella"/>
              <w:rPr>
                <w:rFonts w:ascii="Verdana" w:hAnsi="Verdana" w:cs="Verdana"/>
                <w:color w:val="003300"/>
                <w:sz w:val="20"/>
                <w:szCs w:val="20"/>
              </w:rPr>
            </w:pPr>
            <w:r>
              <w:rPr>
                <w:rFonts w:cs="Verdana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Sviluppo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i competenze </w:t>
            </w:r>
            <w:r>
              <w:rPr>
                <w:rFonts w:cs="Arial Narrow" w:ascii="Arial Narrow" w:hAnsi="Arial Narrow"/>
              </w:rPr>
              <w:t>trasversali  (cfr. pg 86 Ind.Prov.)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omunicare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ollocare nel tempo e nello spazio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Formulare ipotesi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orre in relazione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orre problemi e progettare possibili soluzioni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appresentare</w:t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quisizione di competenze essenziali, come capacità di lavorare in gruppi, creatività, pluridisciplinarietà, comunicazione interculturale e risoluzione dei problem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School topics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European Institutions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Primo quadrimest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Secondo quadrimest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logster.edu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udacity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irtual posters gallery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bquest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re TIC per comunica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rovare informazioni, organizzarle  e strutturarle in modo chia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sere consapevoli dei propri diritti e/o doveri di studente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ecipare ad iniziative comuni fra scuola, enti e associazioni e/o azioni di sensibilizzazione su problemi specifi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11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 internazionale del volontariato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 gennaio a giugno 2011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hecklist  organizzazioni di volontariato presenti sul territorio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ring day in Euro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uola-Plesso        SS1G “ G. MAMELI” SALORN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</w:t>
        <w:tab/>
        <w:tab/>
        <w:tab/>
        <w:t>3 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  <w:tab/>
        <w:tab/>
        <w:t>ENGLISH_INGLE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</w:t>
        <w:tab/>
        <w:tab/>
        <w:t>EMANUELA ATZ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Ricezione orale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Comprendere in modo globale messaggi orali standard, in presenza e attraverso i media, su argomenti d’interesse personale e relativi alla vita quotidiana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Individuare informazioni specifiche di un testo (es. dialogo, canzone, trasmissione televisiva, sito web…) su argomenti quotidiani o relativi a scuola, lavoro, tempo libero ecc, se il discorso è chiaramente articolato</w:t>
            </w:r>
          </w:p>
          <w:p>
            <w:pPr>
              <w:pStyle w:val="Normal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  <w:sz w:val="20"/>
                <w:szCs w:val="20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Ricezione scritta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Comprendere i punti essenziali di testi (es. lettere personali, SMS, letture graduate, racconti…) su argomenti di interesse personale, relativi alla vita quotidiana e/o a eventuali ambiti disciplinari veicolati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Individuare informazioni specifiche in documenti semplici (es. brevi articoli di giornale, istruzioni…)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Ricavare informazioni da varie fonti (es. dizionari, internet, testi letterari, enciclopedie…)</w:t>
            </w:r>
          </w:p>
          <w:p>
            <w:pPr>
              <w:pStyle w:val="Normal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  <w:sz w:val="20"/>
                <w:szCs w:val="20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 xml:space="preserve">Produzione orale 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Descrivere persone, oggetti e luoghi anche con l’aiuto di modelli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Usare espressioni di uso frequente e frasi semplici per descrivere argomenti noti di vita quotidiana e/o relativi a eventuali ambiti disciplinari veicolati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Raccontare eventi, esperienze e attività recenti o avvenute in passato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Presentare argomenti d’interesse personale e/o relativi a eventuali ambiti disciplinari veicolati, collegando espressioni e frasi in modo semplice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Esprimere opinioni personali</w:t>
            </w:r>
          </w:p>
          <w:p>
            <w:pPr>
              <w:pStyle w:val="Normal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Produzione scritta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Produrre espressioni e frasi, collegate da semplici connettivi, su argomenti di vita quotidiana e/o relativi a eventuali ambiti disciplinari veicolati, anche utilizzando strumenti multimediali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 xml:space="preserve">Scrivere comunicazioni personali (es. lettere, email…) collegando espressioni e frasi in modo semplice 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Elaborare testi scritti su argomenti relativi alla sfera personale, alla quotidianità e/o relativi a eventuali ambiti disciplinari veicolati da schemi, grafici, disegni</w:t>
            </w:r>
          </w:p>
          <w:p>
            <w:pPr>
              <w:pStyle w:val="Normal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>Interazione orale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Interagire in brevi conversazioni, su temi anche non noti, riguardanti gli ambiti personali e la vita quotidiana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Intervenire senza specifica preparazione in conversazioni, scambiare informazioni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Esprimere con frasi semplici i punti principali di un’idea o argomen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  <w:t xml:space="preserve">Mediazione 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Confrontarsi con altre tradizioni, culture e abitudini di vita, mantenendo un atteggiamento di apertura e rispetto</w:t>
            </w:r>
          </w:p>
          <w:p>
            <w:pPr>
              <w:pStyle w:val="Normal"/>
              <w:widowControl/>
              <w:numPr>
                <w:ilvl w:val="2"/>
                <w:numId w:val="3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Riferire in un contesto plurilingue i punti essenziali di un semplice testo in lingua inglese, utilizzando anche le altre lingue conosciut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b/>
                <w:b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b/>
                <w:b/>
                <w:color w:val="212125"/>
              </w:rPr>
            </w:pPr>
            <w:r>
              <w:rPr>
                <w:rFonts w:cs="Verdana" w:ascii="Verdana" w:hAnsi="Verdana"/>
                <w:b/>
                <w:color w:val="212125"/>
              </w:rPr>
              <w:t>HISTOR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b/>
                <w:b/>
                <w:color w:val="212125"/>
              </w:rPr>
            </w:pPr>
            <w:r>
              <w:rPr>
                <w:rFonts w:cs="Verdana" w:ascii="Verdana" w:hAnsi="Verdana"/>
                <w:b/>
                <w:color w:val="212125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Incrementare la curiosità per la conoscenza del passato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Informarsi su fatti e problemi storic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  <w:t>Ricavare informazioni da donti di vario genere e saperle organizzare in test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  <w:sz w:val="20"/>
                <w:szCs w:val="20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1800" w:hanging="0"/>
              <w:rPr>
                <w:rFonts w:ascii="Verdana" w:hAnsi="Verdana" w:cs="Verdana"/>
                <w:b/>
                <w:b/>
                <w:bCs/>
                <w:color w:val="212125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12125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1800" w:hanging="0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  <w:sz w:val="20"/>
                <w:szCs w:val="20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  <w:sz w:val="20"/>
                <w:szCs w:val="20"/>
              </w:rPr>
            </w:r>
          </w:p>
          <w:p>
            <w:pPr>
              <w:pStyle w:val="Contenutotabella"/>
              <w:ind w:left="360" w:hanging="0"/>
              <w:rPr>
                <w:rFonts w:ascii="Verdana-Bold;Times New Roman" w:hAnsi="Verdana-Bold;Times New Roman" w:cs="Verdana-Bold;Times New Roman"/>
                <w:b/>
                <w:b/>
                <w:bCs/>
                <w:color w:val="212125"/>
              </w:rPr>
            </w:pPr>
            <w:r>
              <w:rPr>
                <w:rFonts w:cs="Verdana-Bold;Times New Roman" w:ascii="Verdana-Bold;Times New Roman" w:hAnsi="Verdana-Bold;Times New Roman"/>
                <w:b/>
                <w:bCs/>
                <w:color w:val="212125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534"/>
        <w:gridCol w:w="2322"/>
        <w:gridCol w:w="2428"/>
        <w:gridCol w:w="2428"/>
        <w:gridCol w:w="2431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hat’s me!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y life and life around m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resent and pas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y environment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History: 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a world is changing (1800 – 1850)</w:t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ind w:left="360" w:hanging="0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istory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Human rights: how can you change things for the better?</w:t>
            </w:r>
          </w:p>
        </w:tc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ersonal identification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aily school lif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ersonal experiences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cfr. CEFR= Common European Framework)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http://en.wikipedia.org/wiki/Common_European_Framework_of_Reference_for_Languages</w:t>
              </w:r>
            </w:hyperlink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fr. altresì index libro di testo in adozione</w:t>
            </w:r>
          </w:p>
          <w:p>
            <w:pPr>
              <w:pStyle w:val="Contenutotabella"/>
              <w:rPr/>
            </w:pPr>
            <w:r>
              <w:rPr/>
              <w:t>“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xford Champions 3” con indicazione di </w:t>
            </w:r>
            <w:r>
              <w:rPr>
                <w:rFonts w:cs="Arial Narrow" w:ascii="Arial Narrow" w:hAnsi="Arial Narrow"/>
              </w:rPr>
              <w:t>communicative skill</w:t>
            </w:r>
            <w:r>
              <w:rPr>
                <w:rFonts w:cs="Arial Narrow" w:ascii="Arial Narrow" w:hAnsi="Arial Narrow"/>
                <w:i/>
              </w:rPr>
              <w:t>s; functions; grammar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and lexis</w:t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numPr>
                <w:ilvl w:val="0"/>
                <w:numId w:val="6"/>
              </w:numPr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The agricultural revolution</w:t>
            </w:r>
          </w:p>
          <w:p>
            <w:pPr>
              <w:pStyle w:val="Contenutotabella"/>
              <w:numPr>
                <w:ilvl w:val="0"/>
                <w:numId w:val="6"/>
              </w:numPr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The industrial revolution</w:t>
            </w:r>
          </w:p>
          <w:p>
            <w:pPr>
              <w:pStyle w:val="Contenutotabella"/>
              <w:numPr>
                <w:ilvl w:val="0"/>
                <w:numId w:val="6"/>
              </w:numPr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Irish Potato famine</w:t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HR declaration</w:t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UN0 (structure)</w:t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extbook, excerpts from other textbooks, teenagers magazines,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videos, worksheets, 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uthentic history textbooks, excerpts from other textbooks, websites, videos, worksheets,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uthentic history textbooks, excerpts from other textbooks, websites, videos, worksheets,audioclips  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roupwork, pairwork,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lenary, peer-to-peer teaching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 quadrimest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tenuti vengono ripresi nel corso dell’anno scolastico ed ampliati attraverso approfondimenti e progressione a livello di strutture linguistich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quadrimestre: moduli di due ore quindicinali in compresenza con insegnante di stori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quadrimestre: moduli di due ore quindicinali in compresenza con insegnante di stori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 xml:space="preserve">Strumenti di analisi: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Prove oggettive e semistruttura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Questionari e intervist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Griglie di osservazion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Check- list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Osservazione sistematic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</w:rPr>
            </w:pPr>
            <w:r>
              <w:rPr>
                <w:rFonts w:cs="Arial" w:ascii="Arial Narrow" w:hAnsi="Arial Narrow"/>
                <w:i/>
                <w:color w:val="003300"/>
              </w:rPr>
              <w:t>protocollo quotidian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  <w:lang w:val="en-GB"/>
              </w:rPr>
            </w:pPr>
            <w:r>
              <w:rPr>
                <w:rFonts w:cs="Arial" w:ascii="Arial Narrow" w:hAnsi="Arial Narrow"/>
                <w:i/>
                <w:color w:val="003300"/>
                <w:lang w:val="en-GB"/>
              </w:rPr>
              <w:t>Peer evaluation and self-evaluation (Portfolio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color w:val="003300"/>
                <w:lang w:val="en-GB"/>
              </w:rPr>
            </w:pPr>
            <w:r>
              <w:rPr>
                <w:rFonts w:cs="Arial" w:ascii="Arial Narrow" w:hAnsi="Arial Narrow"/>
                <w:i/>
                <w:color w:val="003300"/>
                <w:lang w:val="en-GB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 xml:space="preserve">Ogni fase di apprendimento viene verificata utilizzando prove di diverso tip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>Prove iniziali: valore diagnostico di partenza sono osservazioni e annotazioni sistematiche. Ricezione orale: test strutturati (es.ultiple choice o true/false) griglie di osservazione (peer evaluation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>Ricezione scritta test strutturati (es.multiple choice o true/false) griglie di osservazione (peer evaluation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3300"/>
              </w:rPr>
              <w:t>P</w:t>
            </w:r>
            <w:r>
              <w:rPr>
                <w:rFonts w:cs="Arial Narrow" w:ascii="Arial Narrow" w:hAnsi="Arial Narrow"/>
              </w:rPr>
              <w:t>roduzione</w:t>
            </w:r>
            <w:r>
              <w:rPr>
                <w:rFonts w:cs="Arial" w:ascii="Arial Narrow" w:hAnsi="Arial Narrow"/>
                <w:color w:val="003300"/>
              </w:rPr>
              <w:t xml:space="preserve"> e l’interazione orale</w:t>
            </w:r>
            <w:r>
              <w:rPr>
                <w:rFonts w:cs="Arial Narrow" w:ascii="Arial Narrow" w:hAnsi="Arial Narrow"/>
              </w:rPr>
              <w:t>: osservazioni</w:t>
            </w:r>
            <w:r>
              <w:rPr>
                <w:rFonts w:cs="Arial" w:ascii="Arial Narrow" w:hAnsi="Arial Narrow"/>
                <w:color w:val="003300"/>
              </w:rPr>
              <w:t>, annotazioni sistematiche, (Pronounciation, fluency,  content: appropriatezza della risposta sia alla domanda sia al contesto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3300"/>
              </w:rPr>
              <w:t>P</w:t>
            </w:r>
            <w:r>
              <w:rPr>
                <w:rFonts w:cs="Arial Narrow" w:ascii="Arial Narrow" w:hAnsi="Arial Narrow"/>
              </w:rPr>
              <w:t xml:space="preserve">roduzione scritta: </w:t>
            </w:r>
            <w:r>
              <w:rPr>
                <w:rFonts w:cs="Arial" w:ascii="Arial Narrow" w:hAnsi="Arial Narrow"/>
                <w:color w:val="003300"/>
              </w:rPr>
              <w:t>prove semistrutturate a risposta aperta o prodotti</w:t>
            </w:r>
            <w:r>
              <w:rPr>
                <w:rFonts w:cs="Arial Narrow" w:ascii="Arial Narrow" w:hAnsi="Arial Narrow"/>
              </w:rPr>
              <w:t xml:space="preserve"> più complessi</w:t>
            </w:r>
            <w:r>
              <w:rPr>
                <w:rFonts w:cs="Arial" w:ascii="Arial Narrow" w:hAnsi="Arial Narrow"/>
                <w:color w:val="003300"/>
              </w:rPr>
              <w:t xml:space="preserve"> (letters, emails, reports, factfile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  <w:t>La verifica finale di un percorso si basa sull’osservazione della competenza acquisit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color w:val="003300"/>
                <w:sz w:val="20"/>
                <w:szCs w:val="20"/>
              </w:rPr>
            </w:pPr>
            <w:r>
              <w:rPr>
                <w:rFonts w:cs="Arial" w:ascii="Verdana" w:hAnsi="Verdana"/>
                <w:color w:val="0033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color w:val="003300"/>
                <w:sz w:val="20"/>
                <w:szCs w:val="20"/>
              </w:rPr>
            </w:pPr>
            <w:r>
              <w:rPr>
                <w:rFonts w:cs="Arial" w:ascii="Verdana" w:hAnsi="Verdana"/>
                <w:color w:val="003300"/>
                <w:sz w:val="20"/>
                <w:szCs w:val="20"/>
              </w:rPr>
              <w:t>Presentazioni ora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color w:val="003300"/>
                <w:sz w:val="20"/>
                <w:szCs w:val="20"/>
              </w:rPr>
            </w:pPr>
            <w:r>
              <w:rPr>
                <w:rFonts w:cs="Arial" w:ascii="Verdana" w:hAnsi="Verdana"/>
                <w:color w:val="003300"/>
                <w:sz w:val="20"/>
                <w:szCs w:val="20"/>
              </w:rPr>
              <w:t>Repor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color w:val="003300"/>
                <w:sz w:val="20"/>
                <w:szCs w:val="20"/>
              </w:rPr>
            </w:pPr>
            <w:r>
              <w:rPr>
                <w:rFonts w:cs="Arial" w:ascii="Verdana" w:hAnsi="Verdana"/>
                <w:color w:val="003300"/>
                <w:sz w:val="20"/>
                <w:szCs w:val="20"/>
              </w:rPr>
              <w:t>Presentazioni Impress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3300"/>
                <w:sz w:val="20"/>
                <w:szCs w:val="20"/>
              </w:rPr>
            </w:pPr>
            <w:r>
              <w:rPr>
                <w:rFonts w:cs="Arial" w:ascii="Verdana" w:hAnsi="Verdana"/>
                <w:color w:val="0033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3300"/>
                <w:sz w:val="20"/>
                <w:szCs w:val="20"/>
              </w:rPr>
            </w:pPr>
            <w:r>
              <w:rPr>
                <w:rFonts w:cs="Arial" w:ascii="Verdana" w:hAnsi="Verdana"/>
                <w:color w:val="003300"/>
                <w:sz w:val="20"/>
                <w:szCs w:val="20"/>
              </w:rPr>
              <w:t>con griglie di osservazion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33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color w:val="003300"/>
                <w:sz w:val="20"/>
                <w:szCs w:val="20"/>
              </w:rPr>
            </w:pPr>
            <w:r>
              <w:rPr>
                <w:rFonts w:cs="Arial" w:ascii="Verdana" w:hAnsi="Verdana"/>
                <w:color w:val="0033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color w:val="003300"/>
                <w:sz w:val="20"/>
                <w:szCs w:val="20"/>
              </w:rPr>
            </w:pPr>
            <w:r>
              <w:rPr>
                <w:rFonts w:cs="Arial" w:ascii="Verdana" w:hAnsi="Verdana"/>
                <w:color w:val="003300"/>
                <w:sz w:val="20"/>
                <w:szCs w:val="20"/>
              </w:rPr>
              <w:t>Presentazioni ora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color w:val="003300"/>
                <w:sz w:val="20"/>
                <w:szCs w:val="20"/>
              </w:rPr>
            </w:pPr>
            <w:r>
              <w:rPr>
                <w:rFonts w:cs="Arial" w:ascii="Verdana" w:hAnsi="Verdana"/>
                <w:color w:val="003300"/>
                <w:sz w:val="20"/>
                <w:szCs w:val="20"/>
              </w:rPr>
              <w:t>Repor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color w:val="003300"/>
                <w:sz w:val="20"/>
                <w:szCs w:val="20"/>
              </w:rPr>
            </w:pPr>
            <w:r>
              <w:rPr>
                <w:rFonts w:cs="Arial" w:ascii="Verdana" w:hAnsi="Verdana"/>
                <w:color w:val="003300"/>
                <w:sz w:val="20"/>
                <w:szCs w:val="20"/>
              </w:rPr>
              <w:t>webquests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3300"/>
                <w:sz w:val="20"/>
                <w:szCs w:val="20"/>
              </w:rPr>
            </w:pPr>
            <w:r>
              <w:rPr>
                <w:rFonts w:cs="Arial" w:ascii="Verdana" w:hAnsi="Verdana"/>
                <w:color w:val="0033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3300"/>
                <w:sz w:val="20"/>
                <w:szCs w:val="20"/>
              </w:rPr>
            </w:pPr>
            <w:r>
              <w:rPr>
                <w:rFonts w:cs="Arial" w:ascii="Verdana" w:hAnsi="Verdana"/>
                <w:color w:val="003300"/>
                <w:sz w:val="20"/>
                <w:szCs w:val="20"/>
              </w:rPr>
              <w:t>con griglie di osservazion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33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3300"/>
              </w:rPr>
            </w:pPr>
            <w:r>
              <w:rPr>
                <w:rFonts w:cs="Arial" w:ascii="Arial Narrow" w:hAnsi="Arial Narrow"/>
                <w:color w:val="003300"/>
              </w:rPr>
            </w:r>
          </w:p>
          <w:p>
            <w:pPr>
              <w:pStyle w:val="Contenutotabella"/>
              <w:rPr>
                <w:rFonts w:ascii="Verdana" w:hAnsi="Verdana" w:cs="Verdana"/>
                <w:color w:val="003300"/>
                <w:sz w:val="20"/>
                <w:szCs w:val="20"/>
              </w:rPr>
            </w:pPr>
            <w:r>
              <w:rPr>
                <w:rFonts w:cs="Verdana" w:ascii="Verdana" w:hAnsi="Verdana"/>
                <w:color w:val="003300"/>
                <w:sz w:val="20"/>
                <w:szCs w:val="20"/>
              </w:rPr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Sviluppo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i competenze </w:t>
            </w:r>
            <w:r>
              <w:rPr>
                <w:rFonts w:cs="Arial Narrow" w:ascii="Arial Narrow" w:hAnsi="Arial Narrow"/>
              </w:rPr>
              <w:t>trasversali  (cfr. pg 86 Ind.Prov.)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omunicare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ollocare nel tempo e nello spazio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Formulare ipotesi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orre in relazione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orre problemi e progettare possibili soluzioni</w:t>
            </w:r>
          </w:p>
          <w:p>
            <w:pPr>
              <w:pStyle w:val="Contenutotabella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appresentare</w:t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cquisire competenze essenziali, come capacità di lavorare in gruppi, creatività, pluridisciplinarietà, comunicazione interculturale e risoluzione dei problem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History topics: 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a world is changing (1800)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rish Potato Famine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History topics: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United Nations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 quadrimest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II quadrimestre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Open Office impress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Glogster. Edu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 xml:space="preserve">Audacity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pic presentation /quiz (incontro classe Predazzo 27.01.2011)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Virtual calendar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re TIC per comunica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dividere e scambiare docum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sere consapevoli dei propri diritti e/o doveri di studente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tecipare ad iniziative comuni fra scuola, enti e associazioni e/o azioni di sensibilizzazione su problemi specifici (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es. diritti umani – anno europeo del volonatariat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6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  <w:p>
            <w:pPr>
              <w:pStyle w:val="Contenutotabella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migration and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Human rights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Anno scolastico 2010- 2011</w:t>
            </w:r>
          </w:p>
          <w:p>
            <w:pPr>
              <w:pStyle w:val="Contenutotabella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  <w:t>Group work, pair work, individual reports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bates, posters, chats, forums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pring day in Euro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-Bold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MS PMincho" w:hAnsi="Liberation Serif;MS PMincho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7z1">
    <w:name w:val="WW8Num7z1"/>
    <w:qFormat/>
    <w:rPr>
      <w:rFonts w:ascii="Verdana" w:hAnsi="Verdana" w:eastAsia="Times New Roman" w:cs="Verdana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ommon_European_Framework_of_Reference_for_Languages" TargetMode="External"/><Relationship Id="rId3" Type="http://schemas.openxmlformats.org/officeDocument/2006/relationships/hyperlink" Target="http://en.wikipedia.org/wiki/Common_European_Framework_of_Reference_for_Languages" TargetMode="External"/><Relationship Id="rId4" Type="http://schemas.openxmlformats.org/officeDocument/2006/relationships/hyperlink" Target="http://en.wikipedia.org/wiki/Common_European_Framework_of_Reference_for_Language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58:00Z</dcterms:created>
  <dc:creator>Luisanna Fiorini</dc:creator>
  <dc:description/>
  <cp:keywords/>
  <dc:language>en-US</dc:language>
  <cp:lastModifiedBy>admin</cp:lastModifiedBy>
  <dcterms:modified xsi:type="dcterms:W3CDTF">2010-12-09T13:58:00Z</dcterms:modified>
  <cp:revision>2</cp:revision>
  <dc:subject/>
  <dc:title>Istituto Comprensivo Bassa Ates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